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রক্তসহ বা রক্ত ব্যতিরেক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ITH OR WITHOUT BLOO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1</w:t>
      </w:r>
      <w:r>
        <w:rPr>
          <w:rFonts w:ascii="Vrinda" w:hAnsi="Vrinda" w:cs="Vrinda"/>
          <w:sz w:val="24"/>
          <w:sz w:val="24"/>
          <w:szCs w:val="24"/>
        </w:rPr>
        <w:t>শ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rd’s Day Evening, January 21, 2018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9:22)|</w:t>
      </w:r>
    </w:p>
    <w:p>
      <w:pPr>
        <w:pStyle w:val="TextBody"/>
        <w:rPr>
          <w:rFonts w:ascii="Vrinda" w:hAnsi="Vrinda" w:cs="Vrinda"/>
          <w:sz w:val="24"/>
          <w:szCs w:val="22"/>
        </w:rPr>
      </w:pPr>
      <w:r>
        <w:rPr>
          <w:rFonts w:cs="Vrinda" w:ascii="Vrinda" w:hAnsi="Vrinda"/>
          <w:sz w:val="24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্পারজিয়নের বেশীর ভাগ মন পরিবর্তনকারীগণ তৎক্ষণাৎ তা কর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শুধুমাত্র খ্রীষ্টকে বিশ্বাস করার এবং তাঁর মধ্যে আনন্দ ও নিশ্চয়তা খুঁজে পাওয়ার আগে  কয়েক সপ্তাহ বা এমনকী কয়েক মাসের যন্ত্রণাদায়ক পাপের অনুতাপ ও দুঃখ দিয়ে তারা শুরু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ে দুইজন যুবতী মহিলার সাক্ষ্য দেওয়া হল যারা স্পারজিয়নের প্রচারের ফলে মন পরিবর্তন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sz w:val="20"/>
        </w:rPr>
      </w:pPr>
      <w:r>
        <w:rPr>
          <w:rFonts w:ascii="Vrinda" w:hAnsi="Vrinda" w:cs="Vrinda"/>
          <w:sz w:val="20"/>
          <w:sz w:val="20"/>
          <w:u w:val="single"/>
        </w:rPr>
        <w:t>মেরী</w:t>
      </w:r>
      <w:r>
        <w:rPr>
          <w:sz w:val="20"/>
          <w:sz w:val="20"/>
          <w:u w:val="single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এডওয়ার্ডস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ind w:left="1440" w:right="1440" w:firstLine="450"/>
        <w:rPr/>
      </w:pPr>
      <w:r>
        <w:rPr>
          <w:rFonts w:ascii="Vrinda" w:hAnsi="Vrinda" w:cs="Vrinda"/>
          <w:sz w:val="20"/>
          <w:sz w:val="20"/>
        </w:rPr>
        <w:t>যতক্ষণে না তিনি মিঃ স্পারজিয়নের প্রচার শুনেছিলেন তাঁর হৃদয় কঠিন অবস্থাতেই 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ঁর পাপের বিচারের জন্য তিনি খুবই ভীত 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মন্ডলীতে আসছিলেন কিন্তু বেশ কয়েকমাসের জন্যে হতাশাগ্রস্ত অবস্থাতে 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খন তিনি যীশুর ভালবাসার উপরে মিঃ স্পারজিয়নের প্রচার শুন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যীশু এবং তাঁহার প্রায়শ্চিত্তকারী রক্তের প্রতি বিশ্বাস স্থাপন করলেন এবং আনন্দিত হ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শুধুমাত্র যীশুকেই বিশ্বাস কর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উদ্ধার পেয়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খনও তিনি কেবলমাত্র যীশুর প্রতিই তাকিয়ে আছ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  <w:u w:val="single"/>
        </w:rPr>
        <w:t>মেরী জোন্‍স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েহাত কৌতূহলের বশে তিনি স্পারজিয়নের প্রচার শুনতে এস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ভয়ে ভয়ে তিনি মন্ডলী ছেড়ে গ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বলেছিলেন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আমার মনে হইতেছে যেন তাহার প্রচার আমি কখনও শুনিতে যাই ন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স্থির করিয়াছি আর কখনও যাইব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দি দূরে দাঁড়াইয়া থাকিতাম তাহাতে আমি নিজেকে দুর্দশাগ্রস্ত অনুভব করিত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দি আমি তাহার প্রচার শুনিতে আসিতাম তাহাতে দুর্দশাগ্রস্ত বোধ করিত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দি দূরে অবস্থান করিতাম তাহাতেও দুঃখ অনুভব করিত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শেষ অবধি আমি খ্রীষ্টকে বিশ্বাস করিলাম এবং তাঁহার মধ্যে আমি শান্তি ও আরাম খুঁজিয়া পাই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খ্রীষ্ট খুঁজিয়া পাই নাই যতক্ষণে না আমি খ্রীষ্ট ব্যতীত অন্য কিছুর মধ্যে শান্তির খোঁজ পরিত্যাগ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্রথমে আমি বাকি সবকিছু লইয়া চেষ্টা করিয়াছি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যতক্ষণে না আমি খ্রীষ্ট ও তাঁহার সর্ব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উদ্ধারকারী রক্তের সন্ধান পাইলাম ইহা ব্যতীত অন্য কিছুই আমাকে শান্তি দেয় নাই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প্রচার শুরু করার আগে মিঃ গ্রিফিথ একটা গান গাইতে আসবেন যা বহু যুবককে যীশুর প্রতি বিশ্বাস স্থাপনে সাহায্য করার কাজে স্পারজিয়নের মন্ডলীতে ব্যবহৃত হত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 w:val="20"/>
        </w:rPr>
      </w:pPr>
      <w:r>
        <w:rPr>
          <w:rFonts w:ascii="Vrinda" w:hAnsi="Vrinda" w:cs="Vrinda"/>
          <w:szCs w:val="22"/>
        </w:rPr>
        <w:t xml:space="preserve">মহান </w:t>
      </w:r>
      <w:r>
        <w:rPr>
          <w:rFonts w:ascii="Vrinda" w:hAnsi="Vrinda" w:cs="Vrinda"/>
          <w:sz w:val="20"/>
          <w:sz w:val="20"/>
        </w:rPr>
        <w:t>স্পারজিয়নকে হামেশাই ‘‘প্রচারকের যুবরাজ’’ নামে অভিহিত করা হ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াস্তবি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খানে তার তুলনায় আরও বড় সুসমাচার প্রচারক কেউ ছিলেন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র সমগ্র সেবাকাজের মধ্যে তার মূলভাব সর্বদা ছিল ক্রুশের উপরে যীশুর আত্মত্যাগের মাধ্যমে পাপীদের পরিত্রাণ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পরিত্রাতার রক্ত যা পাপমোচনের জন্যে ক্রুশের উপরে সেচিত হয়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মূলভাবটি তার প্রচারের দ্বারা সর্বদা আরোপিত হ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জেই স্পারজিয়ন হামেশাই আমাদের পাঠ্যাংশটির উল্লেখ এবং প্রচার করত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‘‘পাপমোচন’’ শব্দটি বেশীর ভাগ আধুনিক লোকদের কাছে অজা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ও ভাল করে এর অর্থ বুঝতে হলে আমাদের অবশ্যই সেই গ্রীক শব্দটিকে দেখতে হবে যার থেকে এই ‘‘পাপমোচন’’ শব্দটি অনুবাদ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ট্রং এর বিষয়ভিত্তিক বর্ণনাক্রমিক সূচি আমাদের বলছে যে ‘‘এফেসিস’’ হল সেই গ্রীক শব্দ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মানে হল ‘‘স্বাধীনত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ক্ষম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উদ্ধার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মুক্তি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এবং ‘‘ক্ষমাশীলত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মাদের পাঠ্যাংশ হয়তো ঐ শব্দগুলি যোগ করার দ্বারা আরও স্পষ্ট হব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রক্ত সেচন ব্যতিরেকে স্বাধীনতা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ষমা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দ্ধার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ি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ষমাশীলতা নাই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শ্চর্য্যের কিছু নেই যে স্পারজিয়ন বেশীর ভাগ সময়ে রক্ত পদটির উল্লেখ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বিখ্যাত ধর্ম্মোপদেশে স্পারজিয়ন এই কথা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ছু প্রচারক আছেন যাহারা যীশু খ্রীষ্টের রক্তের বিষয়ে প্রচার করেন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াহাদের সম্পর্কে আমার আপনাকে বলিবার মতন একটি বিষয় আছে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কখনও তাহাদের কথায় কান দিবেন ন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কখনও তাহাদের কথা শুনিবেন ন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েই সেবাকার্য প্রাণহীন যাহার মধ্যে রক্ত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একটি মৃত সেবাকার্য্য কাহারও কোন উপকার করে না</w:t>
      </w:r>
      <w:r>
        <w:rPr>
          <w:rFonts w:cs="Vrinda" w:ascii="Vrinda" w:hAnsi="Vrinda"/>
          <w:sz w:val="20"/>
        </w:rPr>
        <w:t xml:space="preserve">|” </w:t>
      </w:r>
    </w:p>
    <w:p>
      <w:pPr>
        <w:pStyle w:val="TextBody"/>
        <w:ind w:right="1440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পাঠ্যাংশের দ্বারা এটা স্বচ্ছ করা হয়ে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ind w:right="144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ের রক্তসেচন ব্যতিরেকে আপনার কি হবে সেটা বিবেচনা করু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ের রক্ত সেচন ছাড়া আপনার পাপ থেকে আপনার কোন স্বাধীনত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রক্ত সেচন ছাড়া আপনার পাপের কোন ক্ষম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রক্ত সেচন ছাড়া আপনার পাপ থেকে সেখানে কোন উদ্ধা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রক্ত সেচন ছাড়া আপনার পাপের থেকে সেখানে কোন মুক্তি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রক্ত সেচন ছাড়া আপনার পাপের থেকে সেখানে কোন ক্ষমাপ্রাপ্তি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মৃত্যুতে একমাত্র যে জিনিষটি আপনার জন্যে অপেক্ষা করে আছে তা হল নরকের অগ্নিশিখ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স্কটল্যান্ডের মহান ক্যামবাসল্যাং এর উদ্দীপনায় নরকের বিষয় প্রচারিত হয়েছিল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ক্যামবারসল্যাং এর প্রচারকরা আক্ষরিক অর্থে এর সব যন্ত্রণাস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রক বিশ্বাস করি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ারা এত বেশী আন্তরিক ছিলেন যাহাতে তাহারা তাহাদের শ্রোতাদের নরকের বিষয়ে সতর্ক করেন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হু লোকের দ্বারা তাহারা সেগুলি বুঝিতে পা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ুশ বছর বয়সী জনৈক ব্যক্তি ভাবিতেন </w:t>
      </w:r>
      <w:r>
        <w:rPr>
          <w:rFonts w:ascii="Vrinda" w:hAnsi="Vrinda" w:cs="Vrinda"/>
        </w:rPr>
        <w:t>‘</w:t>
      </w:r>
      <w:r>
        <w:rPr>
          <w:rFonts w:ascii="Vrinda" w:hAnsi="Vrinda" w:cs="Vrinda"/>
          <w:szCs w:val="22"/>
        </w:rPr>
        <w:t>আমি কিছু দূরেই একটি গহ্বরের ন্যায় নরক দেখিতে পাইয়া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স্থানে দিশাহীন আত্মাদের দগ্ধ করা হইতেছিল এবং দিয়াবলেরা তাহাদের মধ্য দিয়া চলাফেরা করিতেছিল</w:t>
      </w:r>
      <w:r>
        <w:rPr>
          <w:rFonts w:cs="Vrinda" w:ascii="Vrinda" w:hAnsi="Vrinda"/>
          <w:szCs w:val="22"/>
        </w:rPr>
        <w:t>|</w:t>
      </w:r>
      <w:r>
        <w:rPr/>
        <w:t>’</w:t>
      </w:r>
      <w:r>
        <w:rPr>
          <w:rFonts w:cs="Arial" w:ascii="Arial" w:hAnsi="Arial"/>
          <w:szCs w:val="22"/>
        </w:rPr>
        <w:t xml:space="preserve"> </w:t>
      </w:r>
      <w:r>
        <w:rPr>
          <w:rFonts w:ascii="Vrinda" w:hAnsi="Vrinda" w:cs="Vrinda"/>
          <w:szCs w:val="22"/>
        </w:rPr>
        <w:t>পনের বছরের এক বাল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অজ্ঞান হইবার পূর্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িয়া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</w:t>
      </w:r>
      <w:r>
        <w:rPr>
          <w:rFonts w:ascii="Vrinda" w:hAnsi="Vrinda" w:cs="Vrinda"/>
          <w:szCs w:val="22"/>
        </w:rPr>
        <w:t>আমি দেখিলাম নরকের অগ্নিশিখা আমার প্রতি আগাইয়া আসিতেছে</w:t>
      </w:r>
      <w:r>
        <w:rPr>
          <w:rFonts w:cs="Vrinda" w:ascii="Vrinda" w:hAnsi="Vrinda"/>
          <w:szCs w:val="22"/>
        </w:rPr>
        <w:t>|</w:t>
      </w:r>
      <w:r>
        <w:rPr/>
        <w:t>’</w:t>
      </w:r>
      <w:r>
        <w:rPr>
          <w:rFonts w:cs="Arial" w:ascii="Arial" w:hAnsi="Arial"/>
          <w:szCs w:val="22"/>
        </w:rPr>
        <w:t xml:space="preserve"> </w:t>
      </w:r>
      <w:r>
        <w:rPr>
          <w:rFonts w:ascii="Vrinda" w:hAnsi="Vrinda" w:cs="Vrinda"/>
          <w:szCs w:val="22"/>
        </w:rPr>
        <w:t>এক যুবতী মহিলা কোনমতে শ্বাসপ্রশ্বাস লইতে পারিতেছিলেন</w:t>
      </w:r>
      <w:r>
        <w:rPr>
          <w:rFonts w:ascii="Arial" w:hAnsi="Arial" w:cs="Arial"/>
          <w:szCs w:val="22"/>
        </w:rPr>
        <w:t xml:space="preserve"> </w:t>
      </w:r>
      <w:r>
        <w:rPr>
          <w:rFonts w:ascii="Vrinda" w:hAnsi="Vrinda" w:cs="Vrinda"/>
          <w:szCs w:val="22"/>
        </w:rPr>
        <w:t>গন্ধকের গন্ধে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‘</w:t>
      </w:r>
      <w:r>
        <w:rPr>
          <w:rFonts w:ascii="Vrinda" w:hAnsi="Vrinda" w:cs="Vrinda"/>
          <w:szCs w:val="22"/>
        </w:rPr>
        <w:t>অগ্নি হ্রদের এবং তলহীন গহ্বরের গন্ধকের গন্ধে</w:t>
      </w:r>
      <w:r>
        <w:rPr>
          <w:rFonts w:cs="Vrinda" w:ascii="Vrinda" w:hAnsi="Vrinda"/>
          <w:szCs w:val="22"/>
        </w:rPr>
        <w:t>|</w:t>
      </w:r>
      <w:r>
        <w:rPr/>
        <w:t>’”</w:t>
      </w:r>
      <w:r>
        <w:rPr>
          <w:rFonts w:cs="Vrinda" w:ascii="Vrinda" w:hAnsi="Vrinda"/>
          <w:szCs w:val="22"/>
        </w:rPr>
        <w:t xml:space="preserve"> </w:t>
      </w:r>
      <w:r>
        <w:rPr/>
        <w:t>(</w:t>
      </w:r>
      <w:r>
        <w:rPr>
          <w:b/>
          <w:i/>
        </w:rPr>
        <w:t>The Cambuslang Revival,</w:t>
      </w:r>
      <w:r>
        <w:rPr/>
        <w:t xml:space="preserve"> The Banner of Truth, 1971, p. 154)</w:t>
      </w:r>
      <w:r>
        <w:rPr>
          <w:rFonts w:cs="Vrinda" w:ascii="Vrinda" w:hAnsi="Vrinda"/>
        </w:rPr>
        <w:t xml:space="preserve"> 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যা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মস্ত মানবিক অভিজ্ঞতার ভিত্তিতে নরকে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রকে বিশ্বাস করি কারণ বাইবেলে এই বিষয়ে ঈশ্বরের দ্বারা শিক্ষা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াস্ত্রে উদ্ধৃত যে কারোর তুলনায় যীশুর নরক সম্বন্ধে অনেক বেশী কিছু বল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সময়কার অবিশ্বাসীদের প্রত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োমরা কেমন করিয়া বিচারে নরকদন্ড এড়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3:33)| </w:t>
      </w:r>
      <w:r>
        <w:rPr>
          <w:rFonts w:ascii="Vrinda" w:hAnsi="Vrinda" w:cs="Vrinda"/>
        </w:rPr>
        <w:t xml:space="preserve">খ্রীষ্ট অবিশ্বাসীদের সতর্ক করেছিলেন যে তার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নর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গ্নি যেখানে নির্ব্বাণ হইবে 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সেখানে যাব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:43)| </w:t>
      </w:r>
      <w:r>
        <w:rPr>
          <w:rFonts w:ascii="Vrinda" w:hAnsi="Vrinda" w:cs="Vrinda"/>
        </w:rPr>
        <w:t>খ্রীষ্ট নরকে স্থিত জনৈক ধনী ব্যক্তির সম্পর্কে বলেছিলেন যিনি কাঁদছিলেন এই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ই অগ্নিশিখায় আমি যন্ত্রণা পাইতে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6:24)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নরকে এক ঘন্টা কাটাইলে কি দুর্দশাই না হইবে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কিভাবে আপনি চাহিবেন যে আপনি পরিত্রাতার অন্বেষণ করিব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কিন্তু হ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রকের এক ঘন্টার অনুরূপ অন্য কিছুই হয়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কবার দিশাহারা হই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ি চিরকালের জন্য দিশাহারা হইয়াছেন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বার স্পারজিয়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আপনি নরকের দ্বারের উপরে একটি মাত্রা সূতার সাহায্যে ঝুলিতেছেন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এবং সেই সূতা ছিঁড়িবার উপক্রম কর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শুধুমাত্র নিঃশ্বাসের জন্য সামান্য হাঁফ ধ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 মুহূর্তের জন্যে আপনার হৃদযন্ত্র বন্ধ হইবার অপেক্ষ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আপনি ঈশ্বরবিহী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াবিহী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ষমাবিহীন এক অনন্ত জগতে প্রবেশ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ি কি ইহার সম্মুখীন হইতে পারিবেন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নরকে একবার থাকলে আপনি উপলব্ধি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ুব দেরী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 </w:t>
      </w:r>
    </w:p>
    <w:p>
      <w:pPr>
        <w:pStyle w:val="TextBody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পনার বেলাতেও সেইরকমই ঘটবে যদি না আপনার পাপ খ্রীষ্টের সেচিত রক্তের দ্বারা শুচি না হ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খন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খানে আপনার পাপগুলি থাকে যা আপনার সম্মুখীন হবে এবং বিচারে আপনাকে দোষী সাব্যস্ত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ভেবেছিলেন যে আপনার পাপগুলি গোপ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ভুলে গেছেন যে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ঈশ্বর সমস্ত কর্ম্ম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এবং সমস্ত গুপ্ত বিষয় বিচারে আনিবেন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উপদেশক </w:t>
      </w:r>
      <w:r>
        <w:rPr>
          <w:rFonts w:cs="Vrinda" w:ascii="Vrinda" w:hAnsi="Vrinda"/>
          <w:sz w:val="20"/>
        </w:rPr>
        <w:t>12:1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এখানে হয়তো এমন কেউ আছেন যিনি ভাবছেন যে তারা তাদের সব পাপ গোপন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এই ব্যাপারে কেউ কিছু জানতে পার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ভুলে গেছেন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সদাপ্রভুর চক্ষু সর্বস্থানেই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অধম ও উত্তমদের প্রতি দৃষ্টি রাখ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িতোপদেশ </w:t>
      </w:r>
      <w:r>
        <w:rPr>
          <w:rFonts w:cs="Vrinda" w:ascii="Vrinda" w:hAnsi="Vrinda"/>
          <w:sz w:val="20"/>
        </w:rPr>
        <w:t>15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র অনেক লোক পাপের দ্বারা বিষাক্ত হয়েছেন যা তারা মনে করে রাখ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কৃতপক্ষে তাদের গোপন পাপের দ্বারা তাদেরকে শারীরিকভাবে অসুস্থ করানো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দায়ূদের মতন তারাও অনুভব করেন ‘‘আমার পাপ সতত আমার সম্মুখে আ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51:3)| </w:t>
      </w:r>
      <w:r>
        <w:rPr>
          <w:rFonts w:ascii="Vrinda" w:hAnsi="Vrinda" w:cs="Vrinda"/>
          <w:szCs w:val="22"/>
        </w:rPr>
        <w:t>আমি মনে করি হৃদ্‌যন্ত্রের অনেক অসুখ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্যান্য অনেক অসুস্থ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ীকার না করা ও ক্ষমা না পাওয়া পাপের যন্ত্রণা থেকে আস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খ্যাত পিউরিটান পন্ডিত জন ওয়ে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বিশ্বাসের দ্বারা আমরা খ্রীষ্টের রক্তের শোধনকারী ধর্ম ও প্রভাব গ্রহণ করিতেছি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ন্তু আপনি কখনই প্রকৃত শান্তি খুঁজিয়া পাই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র তারপরে রয়েছে হৃদয়ের পাপসমূহ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হয়তো ভাবতে পারেন যে আপনার হৃদয়ের পাপ কেউ দেখতে পা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ভুল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অন্তঃকরণ সর্ব্বাপেক্ষা বঞ্চ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রোগ অপ্রতিকার্য্য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আমি সদাপ্রভু অন্তঃকরণের অনুসন্ধান করি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 xml:space="preserve">আমি প্রত্যেক মনুষ্যকে আপন আপন আচরণানুসারে  আপন আপন কর্ম্মের ফল দিয়া থাক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রমিয় </w:t>
      </w:r>
      <w:r>
        <w:rPr>
          <w:rFonts w:cs="Vrinda" w:ascii="Vrinda" w:hAnsi="Vrinda"/>
          <w:sz w:val="20"/>
        </w:rPr>
        <w:t>17:9, 10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অন্য আর কেউ হয়তো আপনার হৃদয়ের পাপের কথা জানতে পার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 আপনার হৃদয় অনুসন্ধান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ঈশ্বর তার বিচার করেন যা সেখানে সেখানে লুকিয়ে র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</w:t>
      </w:r>
    </w:p>
    <w:p>
      <w:pPr>
        <w:pStyle w:val="TextBody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 পাপ থেকে কোন স্বাধীনত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প থেকে আপনার কোন উদ্ধা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াপ থেকে আপনার কোন মুক্তি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াপের কোন ক্ষম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ো আপনি এর থেকে মুক্ত হ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ো এর থেকে উদ্ধার প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ও এর থেকে মুক্ত হ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ো এর থেকে ক্ষমা প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 ভয়ঙ্কর একটা অবস্থাতে আপনি আছ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ঈশ্বরকে ধন্যবাদ দিন যে বাইবেলে এর জন্যে অনেক কিছু র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দি আপনি খ্রীষ্টের সেচিত রক্ত পেতেন তাহলে আপনার প্রতি কি ঘটতো তা বিবেচনা করু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ের রক্ত আমাদের পাঠ্যাংশের বিন্যাসকে বিপরীতমুখী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রক্তের সাহায্যে আপনার পাপ চিরকালের জন্যে মুছে যা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র রক্তের সাহায্যে সেখানে আপনার পাপের ক্ষমা মেল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রক্তের সাহায্যে সেখানে আপনার পাপ থেকে উদ্ধার পাওয়া যায়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Cs w:val="22"/>
        </w:rPr>
        <w:t>যীশুর রক্ত দিয়ে সেখানে আপনার পাপ থেকে মুক্তি মেলে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Cs w:val="22"/>
        </w:rPr>
        <w:t>যীশুর রক্তের সাহায্যে সেখানে আপনার পাপ থেকে ক্ষমা পাওয়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রক্তে সেখানে স্বর্গের গৌরব আপনার জন্যে অপেক্ষা করে থাক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্রকাশিত বাক্যে যীশুর প্রতি খ্রীষ্ট বিশ্বাসীদের গাওয়া গানের মধ্যে দিয়ে সেখানে স্বর্গের একটুখানি আভাস আমাদের দেওয়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তাহারা এক নূতন গীত গান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ঐ পুস্তক গ্রহণ করিবার ও মুদ্রা খুলিবার যোগ্য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তুমি হত হই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পনার রক্ত দ্বারা সমুদয় বংশ ও ভাষা ও জাতি ও লোকবৃন্দ হইতে ঈশ্বরের নিমিত্ত লোকদিগকে ক্রয় করিয়াছ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5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রা যারা যীশুর রক্ত দ্বারা মুক্ত হয়েছি তারা অনন্তকাল ব্যাপি তাঁর উদ্ধারকারী রক্তের বিষয়ে গান গাইব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েমন ফ্যানি ক্রসবি তার অপূর্ব গানের মধ্য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কত ভালবাসি ইহা প্রচার করিত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র অশেষ অনুগ্রহে ম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Redeemed” by Fanny J. Crosby, 1820-191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র সঙ্গে একসাথ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ে রক্ত আমাদের মুক্ত করে তা কোন সাধারণ রক্ত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20:28 </w:t>
      </w:r>
      <w:r>
        <w:rPr>
          <w:rFonts w:ascii="Vrinda" w:hAnsi="Vrinda" w:cs="Vrinda"/>
          <w:szCs w:val="22"/>
        </w:rPr>
        <w:t>পদে আমরা জানতে পারি যে খ্রীষ্টের রক্ত কত মহ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পষ্টভাবে বোঝার জন্যে আমি আপনাকে নতুন আন্তর্জাতিক অনুবাদটি বলছি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  <w:u w:val="single"/>
        </w:rPr>
        <w:t>ঈশ্বরের</w:t>
      </w:r>
      <w:r>
        <w:rPr>
          <w:rFonts w:ascii="Vrinda" w:hAnsi="Vrinda" w:cs="Vrinda"/>
          <w:sz w:val="20"/>
          <w:sz w:val="20"/>
        </w:rPr>
        <w:t xml:space="preserve"> সেই মন্ডলীকে পাল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কে তিনি </w:t>
      </w:r>
      <w:r>
        <w:rPr>
          <w:rFonts w:ascii="Vrinda" w:hAnsi="Vrinda" w:cs="Vrinda"/>
          <w:sz w:val="20"/>
          <w:sz w:val="20"/>
          <w:u w:val="single"/>
        </w:rPr>
        <w:t>নিজ রক্ত</w:t>
      </w:r>
      <w:r>
        <w:rPr>
          <w:rFonts w:ascii="Vrinda" w:hAnsi="Vrinda" w:cs="Vrinda"/>
          <w:sz w:val="20"/>
          <w:sz w:val="20"/>
        </w:rPr>
        <w:t xml:space="preserve"> দ্বারা ক্রয় করিয়াছ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0:2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্পষ্টভাবে এখানে আমরা দেখছি যে আমরা ‘‘ঈশ্বরের রক্ত’’ দ্বারা ক্রীত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্রীষ্ট হলেন মাংসে মূর্তিমান ঈশ্বর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্রকৃত ঈশ্বরের প্রকৃত ঈশ্বর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ানবিয় মাংসে ঈশ্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রক্তক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ঈশ্বরের রক্ত’’ বলা যথাযথভাবে সঠি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মহান স্পারজিয়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কটি রক্তবিহীন সুসমাচার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হইতেছে দিয়াবলের সুসমাচার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ালভেরীতে রক্তাক্ত বলিদান পাপীদের একমাত্র আশা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সেই আধুনিক প্রচারকরা সাবধান হন যারা বলেন যে ‘‘রক্ত’’ শুধুমাত্র যীশুর মৃত্যুর আর একটি বিকল্প শব্দ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াবধ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রক্তবিহীন একটা সুসমাচার হল একটা দিয়াবলের সুসমাচা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ান স্পারজিয়ন এও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সেখানে কিছু পাপ আছে যাহার বিষয়ে আমরা বলিতে পারি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সেখানে এমন কোন পাপ নাই যাহা খ্রীষ্টের রক্ত শুচি করিতে পারে না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চার্লস ওয়েস্‌লী এটা সুন্দর কর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াশ করেন যীশু পাপের 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েন মুক্তি পাপীর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কলঙ্ক সব মোচন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র পূর্ণ রুধিরে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O For a Thousand Tongues to Sing” by Charles Wesley, 1707-1788; 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/>
        <w:t xml:space="preserve">        </w:t>
      </w:r>
      <w:r>
        <w:rPr/>
        <w:t>to the tune of “O Set Ye Open Unto Me”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াশ করেন যীশু পাপের 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েন মুক্তি পাপীর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 কলঙ্ক সব মোচন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র পূর্ণ রুধি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মু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কত ভালবাসি ইহা প্রচার করিতে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কত ভালবাসি ইহা প্রচার করিত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র অশেষ অনুগ্রহে ম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শাবকের রক্ত দ্বারা মুক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ন্তকালের জন্য আমি তাঁর সন্তা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আছে শক্তি শোনিতে’’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শোন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বহুমূল্য শোনিতে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hanging="0"/>
        <w:rPr/>
      </w:pPr>
      <w:r>
        <w:rPr/>
        <w:t>(“There is Power in the Blood” by Lewis E. Jones, 1865-193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গানটি আবার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শোন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বহুমূল্য শোনিতে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ানফ্রান্‌সিসকোর উত্তরপ্রান্তের একটি সেমিনারিতে আমি যখন গিয়েছিলাম তখন হিপ্পিদের সঙ্গে আমি বহুঅনেকগুলি বাইবেল অধ্যয়নে অংশগ্রহণ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ময়টা ছিল </w:t>
      </w:r>
      <w:r>
        <w:rPr>
          <w:rFonts w:cs="Vrinda" w:ascii="Vrinda" w:hAnsi="Vrinda"/>
          <w:sz w:val="22"/>
          <w:szCs w:val="22"/>
        </w:rPr>
        <w:t xml:space="preserve">1970 </w:t>
      </w:r>
      <w:r>
        <w:rPr>
          <w:rFonts w:ascii="Vrinda" w:hAnsi="Vrinda" w:cs="Vrinda"/>
          <w:sz w:val="22"/>
          <w:sz w:val="22"/>
          <w:szCs w:val="22"/>
        </w:rPr>
        <w:t>সালের গোড়ার দিককার যীশু আন্দোলনের সম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ঐ যুবকদের মধ্যে অনেকেই এলএসডি এর মতন ম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াল্টানো মাদক গ্রহণ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ঐ পাপের মাধ্যমে তাদের কেউ কেউ অশুচি আত্মাবিষ্ট হয়ে পড়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া বন্য 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গাদারিন ডেমোনিয়াকদে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মনে করতে পারছি যে দেখেছিলাম কয়েকজন ভ্রাতা একটি যুবতী হিপ্পি মেয়ের শরীর থেকে দিয়াবলকে বের করার চেষ্টা কর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দিয়াবলকে বের হয়ে আসার আজ্ঞা দিচ্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কিছুই হচ্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একজন ভ্রাতা গান করা শুরু কর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শোন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বহুমূল্য শোনিতে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মেয়েটি উর্দ্ধশ্বাসে আর্তনাদ করে উঠ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বার গানটি কর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শোন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ছে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দ্ভূত কার্য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েষশাবকের বহুমূল্য শোনিতে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মেয়েটি আবার চিৎকার করে উঠল এবং তার মুখ দিয়ে দিয়াবল বের হয়ে এ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ঠিক সেইভাবেই তারা কাজটি করেছিলেন যেমন যীশু জগতে থাকাকালে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কিছুক্ষণ পরে সেই মেয়েটি মুক্ত হয়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 মেঝেতে বসে পড়েছিল এবং এক গ্লাস জল পান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পরেও আমি অনেকদিন ধরে মেয়েটিকে দেখ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 একজন উত্ত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ৃঢ় খ্রীষ্ট বিশ্বাসীতে পরিণত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চীনা ব্যাপটিষ্ট মন্ডলীতে আমি এই বিষয়টি আমার পালক ডঃ লিনকে বল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চীনদেশের একজন ব্যাপটিষ্ট প্রচারক যদি না জানেন যে খ্রীষ্টের রক্তের দ্বারা কিভাবে দিয়াবল দূর করা যায় তাহলে কেউই তার প্রচার শুনতে আসবেন না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নিশ্চিতভাবে আমি জানি যে আমি খ্রীষ্টের রক্তের বিস্ময়কর কার্য্যশক্তির একটা নাটকীয় দৃশ্য দেখ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নিশ্চিত যে স্পারজিয়ন নিজেও এতে খুব সন্তুষ্ট হত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দের যুবকদের ধ্বংস করার জন্যে শয়তানের দ্বারা ব্যবহৃত এলএসড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েরো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অন্য সব মাদকদ্রব্যের তুলনায় যীশুর রক্ত অনেক বেশী শক্তিশাল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হৃদয় বা জীবনের যে কোন পাপ যীশুর রক্ত শুচি করতে পার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‘‘</w:t>
      </w:r>
      <w:r>
        <w:rPr>
          <w:rFonts w:cs="Vrinda" w:ascii="Vrinda" w:hAnsi="Vrinda"/>
          <w:sz w:val="22"/>
          <w:szCs w:val="22"/>
        </w:rPr>
        <w:t>The Free Grace Broadcaster’’ (‘‘</w:t>
      </w:r>
      <w:r>
        <w:rPr>
          <w:rFonts w:ascii="Vrinda" w:hAnsi="Vrinda" w:cs="Vrinda"/>
          <w:sz w:val="22"/>
          <w:sz w:val="22"/>
          <w:szCs w:val="22"/>
        </w:rPr>
        <w:t>দ্য ফ্রি গ্রেস ব্রডকাস্টার’’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এর একটা কপি দেখ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একটা সংশোধিত সাময়িক পত্রিকা যাত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জন গ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সি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ায়ল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ক্টাভিয়াস উইনস্লো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্পারজিয়নের মতন অতীতের প্রচারকদের থেকে পাওয়া বহু বিখ্যাত ধর্ম্মোপদেশ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কপিটি আমি দেখছিলাম তাতে প্রায়শ্চিত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ষমালাভ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ও মুক্তির জন্যে খ্রীষ্টের রক্তের ক্ষমতার বিষয়ে সেই সব লোকদের ধর্ম্মোপদেশ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্যালভিন মতবাদে বিশ্বাসী সেই প্রচারকদের একজন এইরকম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রক্তের মহার্ঘতার বিষয়ে সেখানে একটি অপরিহার্য মৌলিক উপাদান বিদ্যমান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ভাইরাসের দ্বারা স্পর্শরহিত থাক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মলিনভাবে ইহা ধমনী হইতে প্রবাহিত হ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ক পবিত্র পরিত্রাতা অ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পূর্ণ মনুষ্যের জন্য পাপবিহীন প্রায়শ্চিত্ত উৎসর্গ করি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ই তাঁহার রক্তের মহার্ঘতা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1440" w:right="1440" w:firstLine="450"/>
        <w:rPr>
          <w:rFonts w:ascii="Vrinda" w:hAnsi="Vrinda" w:cs="Vrinda"/>
        </w:rPr>
      </w:pPr>
      <w:r>
        <w:rPr>
          <w:rFonts w:ascii="Vrinda" w:hAnsi="Vrinda" w:cs="Vrinda"/>
        </w:rPr>
        <w:t>ইহা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লবা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জ্যোতিক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এবং আপনার হৃদয় প্রেমপূর্ণ আরাধনায় ও প্রশস্তিতে উজ্জ্বল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আপনি খ্রীষ্টের সম্মুখে নতজানু হইবেন 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র বিবেক শুচি করিব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েই রক্ত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ক্ষম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সব পাপ আচ্ছাদ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তিল হইবে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এখন আসুন এই পাপমোচ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পের এই মার্জ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তাদের উপরে প্রয়োগ করি যারা এখনও মন পরিবর্তন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মুসলমান কখনো তার পাপের ক্ষমা পা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সেরকম বল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কোরান কখনো তাদের বলেনি যে কিভাবে তারা ক্ষমা পে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লোকের সঙ্গে দেখা করুন যিনি যথেষ্ট ভাল হওয়ার দ্বারা উদ্ধার পাওয়ার চেষ্টা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আশা করছি যে আমার সব পাপ ক্ষমা করা হব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কজন নাস্তিক বা অজ্ঞানবাদীর সঙ্গে দেখা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কখনো জানেনা যে তাদের সব পাপ ক্ষমা করা যায়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জ রাত্রে আমি কি এখানে কোন একজন দিশাহারা পুরুষ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মহিল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যুবক ব্যক্তিকে পেয়েছ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হারানো ব্যক্ত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কি অনুভব করেন যে আপনি দিশাহার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দি আপনি তা মনে করেন তো আমি খুব খুশী হ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ারণ সেখানে একটি উপশম আ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ব পাপের ক্ষমা লাভ কর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ীশু খ্রীষ্টের রক্তের দ্বা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হ পাপী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েখ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গেৎশিমানী উদ্যানে আপনি কি দেখছেন যীশু আপনার জন্যে ঘামের মত তাঁর রক্ত ঝরাচ্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দেখছেন যে যীশু ক্রুশের উপরে ঝুলে র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জন্যেই তাঁকে সেখানে পেরেকবিদ্ধ করা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জ রাত্রে আমাকে যদি আপনার জন্যে পেরেকবিদ্ধ করা হ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জানি আপনি কি করতেন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আপনি ভূমিতে আনত হতেন এবং আমার পায়ে চুম্বন কর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ফোঁপাতেন ও কাঁদতেন যে আপনার জন্যে আমি মারা গ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িশাহারা পাপ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ীশু আপনার জন্যে মারা গে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আপনার</w:t>
      </w:r>
      <w:r>
        <w:rPr>
          <w:rFonts w:ascii="Vrinda" w:hAnsi="Vrinda" w:cs="Vrinda"/>
          <w:sz w:val="22"/>
          <w:sz w:val="22"/>
          <w:szCs w:val="22"/>
        </w:rPr>
        <w:t xml:space="preserve"> জন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যেহেতু তিনি আপনার জন্যে রক্ত ঝর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হেতু আপনি হারিয়ে যেতে পারেন না যদি আপনি তাঁর কাছে আসেন ও তাঁকে বিশ্বাস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হ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কি পাপী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পাপে অনুতপ্ত কারণ আপনি সম্পূর্ণভাবে খ্রীষ্টে বিশ্বাস স্থাপন করেনন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কাছে প্রচারের অধিকার আমার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তে বিশ্বাস স্থাপন করুন আর আপনি হারাতে পার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যীশু </w:t>
      </w:r>
      <w:r>
        <w:rPr>
          <w:rFonts w:ascii="Vrinda" w:hAnsi="Vrinda" w:cs="Vrinda"/>
          <w:sz w:val="22"/>
          <w:sz w:val="22"/>
          <w:szCs w:val="22"/>
          <w:u w:val="single"/>
        </w:rPr>
        <w:t>স্বয়ংক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এইজন্যে নয়</w:t>
      </w:r>
      <w:r>
        <w:rPr>
          <w:rFonts w:ascii="Vrinda" w:hAnsi="Vrinda" w:cs="Vrinda"/>
          <w:sz w:val="22"/>
          <w:sz w:val="22"/>
          <w:szCs w:val="22"/>
        </w:rPr>
        <w:t xml:space="preserve"> যে তিনি আপনার জন্যে মারা গি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যীশু খ্রীষ্ট </w:t>
      </w:r>
      <w:r>
        <w:rPr>
          <w:rFonts w:ascii="Vrinda" w:hAnsi="Vrinda" w:cs="Vrinda"/>
          <w:sz w:val="22"/>
          <w:sz w:val="22"/>
          <w:szCs w:val="22"/>
          <w:u w:val="single"/>
        </w:rPr>
        <w:t>স্বয়ংক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কি বলছেন যে আপনি পাপী ন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বলছেন যে আপনার কোন পাপ নেই যার ক্ষমা পাওয়ার দরকার আ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হলে আপনার প্রতি প্রচারের জন্যে আমার কাছে কোন খ্রীষ্ট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ভাল লোকদের উদ্ধারের জন্যে তিনি আসেননি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পাপে পূর্ণ লোকদের উদ্ধারের জন্যে তিনি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ি পাপপূর্ণ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নিজের পাপপূর্ণতা অনুভব কর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দিশাহার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তা জান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পাপপূর্ণ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তা স্বীকার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পাপীগণ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জ রাত্রে যদি যীশু এখানে থাক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আপনার দিকে তাঁর রক্তমাখা হাত প্রসারিত কর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বলত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পাপ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পনার জন্যে মৃত্যুবরণ করিয়া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ি আমাকে বিশ্বাস করিবে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তিনি এখানে ব্যক্তিগতভাবে উপস্থিত ন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িনি আপনাকে এই সব বলার জন্যে আমাকে পাঠি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ি তাঁকে বিশ্বাস করবেন</w:t>
      </w:r>
      <w:r>
        <w:rPr>
          <w:rFonts w:cs="Vrinda" w:ascii="Vrinda" w:hAnsi="Vrinda"/>
          <w:sz w:val="22"/>
          <w:szCs w:val="22"/>
        </w:rPr>
        <w:t>? ‘‘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কিন্তু 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এক মন্দ পাপী</w:t>
      </w:r>
      <w:r>
        <w:rPr>
          <w:rFonts w:cs="Vrinda" w:ascii="Vrinda" w:hAnsi="Vrinda"/>
          <w:sz w:val="22"/>
          <w:szCs w:val="22"/>
        </w:rPr>
        <w:t>!’’ ‘‘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যীশু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শুধুমাত্র ইহাই যে আমি কেন আপনার জন্যে মৃত্যুবরণ করিয়া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র কারণ আপনি একজন পাপী</w:t>
      </w:r>
      <w:r>
        <w:rPr>
          <w:rFonts w:cs="Vrinda" w:ascii="Vrinda" w:hAnsi="Vrinda"/>
          <w:sz w:val="22"/>
          <w:szCs w:val="22"/>
        </w:rPr>
        <w:t>|’’ ‘‘</w:t>
      </w:r>
      <w:r>
        <w:rPr>
          <w:rFonts w:ascii="Vrinda" w:hAnsi="Vrinda" w:cs="Vrinda"/>
          <w:sz w:val="22"/>
          <w:sz w:val="22"/>
          <w:szCs w:val="22"/>
        </w:rPr>
        <w:t>কিন্তু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যাহা কিছু করিয়াছি এবং যাহা কিছু চিন্তা করিয়াছি তাহার জন্যে আমি লজ্জিত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ীশু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ার হস্ত এবং পদ এবং কুক্ষিদেশ হইতে নির্গত রক্ত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হা সবই ক্ষমা করা ও ধৌত করা হইয়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মাত্র আমাতে বিশ্বাস স্থাপন কর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সর্বসাকুল্যে আমি ইহাই যাচ্ঞা করিতেছি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যীশু খ্রীষ্ট </w:t>
      </w:r>
      <w:r>
        <w:rPr>
          <w:rFonts w:ascii="Vrinda" w:hAnsi="Vrinda" w:cs="Vrinda"/>
          <w:sz w:val="22"/>
          <w:sz w:val="22"/>
          <w:szCs w:val="22"/>
          <w:u w:val="single"/>
        </w:rPr>
        <w:t>স্বয়ংক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কিন্তু কেউ কেউ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কোন পরিত্রাতা চাই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তাহলে আপনাকে বলার জন্যে আমার কিছুই নেই এই বলা ছাড়া </w:t>
      </w:r>
      <w:r>
        <w:rPr>
          <w:rFonts w:cs="Vrinda" w:ascii="Vrinda" w:hAnsi="Vrinda"/>
          <w:sz w:val="22"/>
          <w:szCs w:val="22"/>
        </w:rPr>
        <w:t>- ‘‘</w:t>
      </w:r>
      <w:r>
        <w:rPr>
          <w:rFonts w:ascii="Vrinda" w:hAnsi="Vrinda" w:cs="Vrinda"/>
          <w:sz w:val="22"/>
          <w:sz w:val="22"/>
          <w:szCs w:val="22"/>
        </w:rPr>
        <w:t>ক্রোধ আস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্রোধ আসবে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আপনার জন্যে বিচার আসছ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কিন্তু আপনি কি অনুভব করেন যে আপনি দোষী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আপনার পাপগুলিকে ঘৃণা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কি সেগুলি থেকে মুখ ফিরিয়ে নিতে এবং খ্রীষ্টের দিকে ঘুরে দাঁড়াতে রাজি আ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হলে আমি আপনাকে বলতে পারি যে খ্রীষ্ট আপনার জন্য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র উপর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যীশু খ্রীষ্ট </w:t>
      </w:r>
      <w:r>
        <w:rPr>
          <w:rFonts w:ascii="Vrinda" w:hAnsi="Vrinda" w:cs="Vrinda"/>
          <w:sz w:val="22"/>
          <w:sz w:val="22"/>
          <w:szCs w:val="22"/>
          <w:u w:val="single"/>
        </w:rPr>
        <w:t>স্বয়ংক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্পারজিয়ন যখন কোন একটি শহরে প্রচারে গিয়েছিলেন তখন একজন যুবক তাকে একটা চিঠি লি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মহাশ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আপনি আস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িয়া একটি ধর্ম্মোপদেশ প্রচার করিবেন যাহা আমার বিষয়ের উপযুক্ত হ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শুনিয়াছি যে আমাদের অবশ্যই নিজেদেরকে পৃথিবীর সর্বাপেক্ষা মন্দ লোক বলিয়া ভাবিতে হই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চেৎ আমাদের উদ্ধার করিতে পারা যাই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ভাবিতে চেষ্টা করিয়াছি যে আমি মন্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 পারিতে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পরিত্রাণ লাভ করিতে চ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 জানি না যে কিভাবে যথেষ্ট অনুতাপ করিতে হইব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্পারজিয়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যখন সেখানে প্রচারে যাই আর তাহাকে যদি দেখিতে প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তাহাকে বলি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ঈশ্বরের উহার প্রয়োজন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াই</w:t>
      </w:r>
      <w:r>
        <w:rPr>
          <w:rFonts w:ascii="Vrinda" w:hAnsi="Vrinda" w:cs="Vrinda"/>
          <w:sz w:val="22"/>
          <w:sz w:val="22"/>
          <w:szCs w:val="22"/>
        </w:rPr>
        <w:t xml:space="preserve"> যে আপনি নিজেকে পৃথিবীর সর্বাপেক্ষা মন্দ লোক বলিয়া ভাব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সেখানে স্পষ্টতই আপনার তুলনায় আরও অধিক মন্দ লোক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কিছু লোক আছেন যাহারা অন্যদের মতন অতটা পাপপূর্ণ নহ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ঈশ্বরের যাহা প্রয়োজন তাহা হইতেছে এই যে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একজন ব্যক্তি বলিতেছেন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অন্য লোকেরা যাহা করেন তাহার তুলনায় আমি নিজের সম্বন্ধে আরও বেশী জা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হাদের সম্বন্ধে বেশী কিছু জান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নিজের সম্বন্ধে আমি যাহা দেখিতে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িশেষ করিয়া আমার হৃদয়ের সম্বন্ধ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মনে করিতেছি না যে অনেক লোক আমার তুলনায় মন্দতর হই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যাহা করি তাহার তুলনায় তাহারা মন্দতর জিনিষ করি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 অনেক বেশী ধর্ম্মোপদেশ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েক বেশী সতর্কবাণী শুনিয়া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েই কারণে আমি তাহাদের তুলনায় অনেক বেশী দোষী</w:t>
      </w:r>
      <w:r>
        <w:rPr>
          <w:rFonts w:cs="Vrinda" w:ascii="Vrinda" w:hAnsi="Vrinda"/>
          <w:sz w:val="22"/>
          <w:szCs w:val="22"/>
        </w:rPr>
        <w:t xml:space="preserve">|’ </w:t>
      </w:r>
      <w:r>
        <w:rPr>
          <w:rFonts w:ascii="Vrinda" w:hAnsi="Vrinda" w:cs="Vrinda"/>
          <w:sz w:val="22"/>
          <w:sz w:val="22"/>
          <w:szCs w:val="22"/>
        </w:rPr>
        <w:t>আমি চাহিতেছি আপনি খ্রীষ্ট স্বয়ংএর নিকট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বলুন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প্রভ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পাপ করিয়াছি</w:t>
      </w:r>
      <w:r>
        <w:rPr>
          <w:rFonts w:cs="Vrinda" w:ascii="Vrinda" w:hAnsi="Vrinda"/>
          <w:sz w:val="22"/>
          <w:szCs w:val="22"/>
        </w:rPr>
        <w:t xml:space="preserve">|’ </w:t>
      </w:r>
      <w:r>
        <w:rPr>
          <w:rFonts w:ascii="Vrinda" w:hAnsi="Vrinda" w:cs="Vrinda"/>
          <w:sz w:val="22"/>
          <w:sz w:val="22"/>
          <w:szCs w:val="22"/>
        </w:rPr>
        <w:t>আপনার কাজ হইতেছে আসা এবং বলা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প্রভ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 পাপী হিস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কে কৃপা করুন</w:t>
      </w:r>
      <w:r>
        <w:rPr>
          <w:rFonts w:cs="Vrinda" w:ascii="Vrinda" w:hAnsi="Vrinda"/>
          <w:sz w:val="22"/>
          <w:szCs w:val="22"/>
        </w:rPr>
        <w:t xml:space="preserve">|’ </w:t>
      </w:r>
      <w:r>
        <w:rPr>
          <w:rFonts w:ascii="Vrinda" w:hAnsi="Vrinda" w:cs="Vrinda"/>
          <w:sz w:val="22"/>
          <w:sz w:val="22"/>
          <w:szCs w:val="22"/>
        </w:rPr>
        <w:t>এইটুকু মাত্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ি নিজেকে দিশাহারা বলিয়া মনে করিত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হা হইলে আমি পুনরায় বলিতেছি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যীশু স্বয়ংএর নিকট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হার বহুমূল্য রক্তে তিনি আপনার পাপসকল ধৌত করিয়া দূরে নিক্ষেপ করিবেন</w:t>
      </w:r>
      <w:r>
        <w:rPr>
          <w:rFonts w:cs="Vrinda" w:ascii="Vrinda" w:hAnsi="Vrinda"/>
          <w:sz w:val="22"/>
          <w:szCs w:val="22"/>
        </w:rPr>
        <w:t xml:space="preserve">|’’’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9:2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ধর্ম্মোপদেশের পরিসমাপ্তিতে আমি বলবো এখানে কোন দিশাহারা পাপী উপস্থিত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জানেন যে তিনি হারিয়ে গি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তার পাপগুলির ক্ষমা লাভ করতে এবং ‘‘ঈশ্বরের গৌরব করিতে ও আশায় আনন্দ করিতে’’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আপনি পাপে নরকের মতন কালো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ও আজ রাতেই আপনি স্বর্গের মতন শুভ্র হ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মুহূর্তে একজন পাপী যীশুর উপরে বিশ্বাস স্থাপন করেন তিনি যীশুর রক্তের দ্বারা পরিত্রাণ লাভ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পদটি আপনার হৃদয় এবং জীবনে সত্যে পরিণত হোক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নুরোধ ছাড়া ঠিক আমি যেম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বুও তোমার রক্ত আমার জন্য প্রবাহিত হয়েছি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বুও তুমি আমাকে তোমার কাছে আসতে আহ্বান ক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মেষশাব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ি আসছি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IndentedQuote"/>
        <w:rPr/>
      </w:pPr>
      <w:r>
        <w:rPr/>
        <w:t>(“Just As I Am” by Charlotte Elliott, 1789-187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থম দুই সারির মাঝে এখান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ের প্রতি আপনার পাপ স্বীকার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যীশুত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বহুমূল্য রক্তের দ্বারা আপনার পাপ থেকে ধৌত হয়ে শুচি হ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10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o the tune of “Amazing Grace”)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রক্তসহ বা রক্ত ব্যতিরেক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ITH OR WITHOUT BLO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 xml:space="preserve">রক্ত সেচন ব্যতিরেকে পাপমোচন হয়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9:22)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/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রক্তসেচন ব্যতিরেকে আপনার কি হবে সেটা বিবেচনা </w:t>
      </w:r>
    </w:p>
    <w:p>
      <w:pPr>
        <w:pStyle w:val="Subtitle"/>
        <w:tabs>
          <w:tab w:val="clear" w:pos="432"/>
          <w:tab w:val="left" w:pos="1440" w:leader="none"/>
        </w:tabs>
        <w:ind w:left="864" w:hanging="0"/>
        <w:rPr>
          <w:rFonts w:ascii="Vrinda" w:hAnsi="Vrinda" w:cs="Vrinda"/>
        </w:rPr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>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3:33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:43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6:24; </w:t>
      </w:r>
      <w:r>
        <w:rPr>
          <w:rFonts w:ascii="Vrinda" w:hAnsi="Vrinda" w:cs="Vrinda"/>
        </w:rPr>
        <w:t xml:space="preserve">উপদেশক </w:t>
      </w:r>
      <w:r>
        <w:rPr>
          <w:rFonts w:cs="Vrinda" w:ascii="Vrinda" w:hAnsi="Vrinda"/>
        </w:rPr>
        <w:t>12:14;</w:t>
      </w:r>
    </w:p>
    <w:p>
      <w:pPr>
        <w:pStyle w:val="Subtitle"/>
        <w:tabs>
          <w:tab w:val="clear" w:pos="432"/>
          <w:tab w:val="left" w:pos="1440" w:leader="none"/>
        </w:tabs>
        <w:ind w:left="864" w:hanging="0"/>
        <w:rPr/>
      </w:pPr>
      <w:r>
        <w:rPr>
          <w:rFonts w:cs="Vrinda" w:ascii="Vrinda" w:hAnsi="Vrinda"/>
        </w:rPr>
        <w:tab/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15:3; 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51:3;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 xml:space="preserve">17:9, 10 | </w:t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আপনি খ্রীষ্টের সেচিত রক্ত পেতেন তাহলে আপনার প্রতি </w:t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>কি ঘটতো তা বিবেচন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5:9;</w:t>
      </w:r>
    </w:p>
    <w:p>
      <w:pPr>
        <w:pStyle w:val="Subtitle"/>
        <w:tabs>
          <w:tab w:val="clear" w:pos="432"/>
          <w:tab w:val="left" w:pos="1080" w:leader="none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20:28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9:42:00Z</dcterms:created>
  <dc:creator>user</dc:creator>
  <dc:description/>
  <dc:language>en-US</dc:language>
  <cp:lastModifiedBy>CJC</cp:lastModifiedBy>
  <cp:lastPrinted>2017-11-03T20:33:00Z</cp:lastPrinted>
  <dcterms:modified xsi:type="dcterms:W3CDTF">2018-02-09T19:45:00Z</dcterms:modified>
  <cp:revision>3</cp:revision>
  <dc:subject/>
  <dc:title/>
</cp:coreProperties>
</file>